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6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does Gene mean when he says that “peace had deserted Devon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many winter sessions has the school had?  Based on this, when did the school op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About what is the opening day serm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happens when you break the rules at Devon?  What does this me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moves in to Leper’s room?  What is he lik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does Gene stay away from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is Cliff Quackenbus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o generally takes the job as manager of the sports tea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leads to the predicament between Quackenbush and Ge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For whom does Gene fight Quackenbus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Describe the conversation between Mr. Ludsbury and Ge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2) Who phones for Gene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is this person’s main concer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does this person tell Gene at the end of the phone conversa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5) Do you believe that it was Gene’s purpose “to become a part of Phineas?” Why or why no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27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03T12:38:00Z</dcterms:modified>
  <cp:revision>5</cp:revision>
  <dc:subject/>
  <dc:title>English I:  Animal Farm – Study Guide Chapter 1</dc:title>
</cp:coreProperties>
</file>